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FERENCES NOT CIT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dersen, T., Banerjee, S., and Patwardhan, S., Maximizing Semantic Relatedness to Perform Word Sense Disambiguation, University of Minnesota Supercomputing Institute Research Report UMSI 2005/2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atz, B., Uzuner, O., and Yuret, D., "Word Sense Disambiguation for Information Retrieval," </w:t>
      </w:r>
      <w:r>
        <w:rPr>
          <w:u w:val="single"/>
        </w:rPr>
        <w:t>Proceedings of the 1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National Conference on Artificial Intelligence and the 11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nnovative Applications of Artificial Intelligence Conference</w:t>
      </w:r>
      <w:r>
        <w:rPr/>
        <w:t>, Orlando, Florida, United States, 18 July-22 July 1999, pp.98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nerjee, S., "Adapting the Lesk Algorithm for Word Sense Disambiguation to WordNet," M.S. Thesis, University of Minnesota, Duluth, December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halcea, R., and Moldovan, Dan I., "An Automatic Method for Generating Sense Tagged Corpora," </w:t>
      </w:r>
      <w:r>
        <w:rPr>
          <w:u w:val="single"/>
        </w:rPr>
        <w:t>Proceedings of the 1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National Conference on Artificial Intelligence and the 11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nnovative Applications of Artificial Intelligence Conference</w:t>
      </w:r>
      <w:r>
        <w:rPr/>
        <w:t>, Orlando, Florida, United States, 18 July-22July 1999, pp.461</w:t>
        <w:noBreakHyphen/>
        <w:t>46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Yarowsky, D., "Unsupervised Word Sense Disambiguation Rivaling Supervised Methods," </w:t>
      </w:r>
      <w:r>
        <w:rPr>
          <w:u w:val="single"/>
        </w:rPr>
        <w:t>Proceedings of the 3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Annual Meeting on Association for Computational Linguistics</w:t>
      </w:r>
      <w:r>
        <w:rPr/>
        <w:t>, Cambridge, Massachusetts, 26 June-30June 1995, pp.189</w:t>
        <w:noBreakHyphen/>
        <w:t>19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edersen, T., Banerjee, S., and Patwardhan, S., "Using Measures of Semantic Relatedness for Word Sense Disambiguation," </w:t>
      </w:r>
      <w:r>
        <w:rPr>
          <w:u w:val="single"/>
        </w:rPr>
        <w:t>Proceedings of the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nternational Conference on Intelligent Text Processing and Computational Linguistics</w:t>
      </w:r>
      <w:r>
        <w:rPr/>
        <w:t>, Mexico City, Mexico, February 2003, pp.241</w:t>
        <w:noBreakHyphen/>
        <w:t>25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ilgin, O., Cetinoglu, O., and Oflazer, K., "Building a WordNet for Turkish," </w:t>
      </w:r>
      <w:r>
        <w:rPr>
          <w:u w:val="single"/>
        </w:rPr>
        <w:t>Romanian Journal of Information Science and Technology</w:t>
      </w:r>
      <w:r>
        <w:rPr/>
        <w:t>, Vol. 7, No.1-2, pp. 163</w:t>
        <w:noBreakHyphen/>
        <w:t>172, 200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31:00Z</dcterms:created>
  <dc:creator>duygu akman</dc:creator>
  <dc:description/>
  <dc:language>en-US</dc:language>
  <cp:lastModifiedBy>duygu akman</cp:lastModifiedBy>
  <dcterms:modified xsi:type="dcterms:W3CDTF">2006-01-22T10:55:00Z</dcterms:modified>
  <cp:revision>71</cp:revision>
  <dc:subject/>
  <dc:title>Mihalcea, Rada F</dc:title>
</cp:coreProperties>
</file>